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  <w:t>KARTA KURSU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i/>
          <w:i/>
          <w:iCs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  <w:t xml:space="preserve">Kierunek: </w:t>
      </w:r>
      <w:r>
        <w:rPr>
          <w:rFonts w:cs="Arial" w:ascii="Arial" w:hAnsi="Arial"/>
          <w:i/>
          <w:iCs/>
          <w:color w:val="000000"/>
          <w:sz w:val="22"/>
          <w:szCs w:val="22"/>
          <w:lang w:val="en-US"/>
        </w:rPr>
        <w:t>filologia polska</w:t>
      </w:r>
    </w:p>
    <w:p>
      <w:pPr>
        <w:pStyle w:val="NormalnyWeb"/>
        <w:spacing w:before="100" w:after="0"/>
        <w:contextualSpacing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udia II stopnia. Semestr 1. 2022/2023</w:t>
      </w:r>
    </w:p>
    <w:p>
      <w:pPr>
        <w:pStyle w:val="Normal"/>
        <w:autoSpaceDE w:val="true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 monograficzny literaturoznawczy: Zapisać siebie w historii. Świadectwa literackie Polaków, żołnierzy armii austro-węgierskiej 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Monographic Lecture in Literary Studies: Preserving oneself in history. On literary testimonies of the Poles, the soldiers of the Austro-Hungarian army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 hab. Jacek Rozmus prof. UKEN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Literatury Nowoczesnej i Krytyki Literacki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oznanie z żołnierską literaturą dokumentu osobistego z okresu I wojny światowej, co wiąże się z eksplorowaniem obszarów pod względem metodologicznym trudnych do zdefiniowania oraz, biorąc pod uwagę ustalenia Hidena White`a, historycznie trudnych do skonfigurowania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stawowe wiadomości na temat teorii kultury i teorii literatury oraz wyzwań współczesnego literaturoznawstwa i zagrożeń, jakie niesie polityka historyczna.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ć krytycznej analizy i interpretacji zjawisk kulturow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rak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, student/ka zna pojęcie literatury dokumentu osobistego, potrafi je scharakteryzować, rozumie stojące za nim procesy historyczne, kulturowe i społecz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W02, student/ka ma pogłębioną wiedzę na temat rewizji metodologicznych, jakim podlega literatura dokumentu osobistego w epoce nowoczesnej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, student/ka zna współczesne teksty literackie podejmujące problematykę literatury żołnierskiej i potrafi je twórczo zinterpretować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, K_W02, K_W03, K_W05, K_W06, K_W1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, student/ka potrafi formułować problemy badawcze związane z teorią i praktyką literaturoznawczą w reprezentacjach świata Wielkiej Wojny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, student/ka potrafi zastosować zdobyte narzędzia interpretacyjne do własnych praktyk badawczych oraz aktywności społecznych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, student/ka potrafi twórczo interpretować teksty literackie pod kątem reprodukowanych przez nie wizji człowieka i aktorów pozaludzkich oraz ich wzajemnej relacji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, K_U05, K_U06, K_U07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8, K_U1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, student/ka rozumie rolę literatury w konceptualizowaniu świata w jego wariantach zmilitaryzowanych i w formułowaniu dróg odnalezienia się w realiach konfliktu zbrojnego, prowadzonego na niespotykaną dotąd skalę oraz w sytuacji kryzysu aksjologiczneg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, student/ka rozumie powiązanie literaturoznawstwa z innymi dyscyplinami naukowymi oraz praktykami społecznymi, zna miejsce literaturoznawstwa w szerszym polu społecznym,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, student/ka ma świadomość kulturowo-społecznej, politycznej i historycznej wagi literackich świadectw żołnierskich oraz specyfiki ziem dawnej Rzeczypospolitej pod panowaniem Habsburgó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K01, K_K02, K_K0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2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nyWeb"/>
              <w:spacing w:before="120" w:after="0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oda wykładu, m.in. z wykorzystaniem prezentacji multimedialnych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aliczenie przedmiotu odbywa się na podstawie obecności na wykładach oraz pisemnego kolokwium egzaminacyjnego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 realizowany w formie zdalnej w aplikacji MS Teams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pisać siebie w historii. Trzy świadectwa literackie Polaków, żołnierzy armii austro-węgierskiej (Karol Omyła, Bogumił Nowotny, Wiktor Willmann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itarne reprezentacje w prozie Tadeusza Kudlińskiego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Żołnierz polski pod Gorlicami 1915. Działalność 100 pułku ziemi cieszyńskiej </w:t>
            </w:r>
            <w:r>
              <w:rPr>
                <w:rFonts w:cs="Arial" w:ascii="Arial" w:hAnsi="Arial"/>
                <w:sz w:val="22"/>
                <w:szCs w:val="22"/>
              </w:rPr>
              <w:t>Franciszka Ksawerego Latinika wobec zagadnień dyskursu historiograficznego i autobiografii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ultura materialna i etos żołnierski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spomnienia wojenne lotnika </w:t>
            </w:r>
            <w:r>
              <w:rPr>
                <w:rFonts w:cs="Arial" w:ascii="Arial" w:hAnsi="Arial"/>
                <w:sz w:val="22"/>
                <w:szCs w:val="22"/>
              </w:rPr>
              <w:t>Wiktora Willmann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lacy na frontach wojny nowoczesnej. Militaria historyczne. Mogiła żołnierska. Aksjologia a technika.</w:t>
            </w:r>
          </w:p>
          <w:p>
            <w:pPr>
              <w:pStyle w:val="BalloonText"/>
              <w:numPr>
                <w:ilvl w:val="0"/>
                <w:numId w:val="2"/>
              </w:numPr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ntologie żołnierskiego „ja” w przestrzeni literackiej, kulturowej i historycznej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cket I. F. W.,</w:t>
            </w:r>
            <w:r>
              <w:rPr>
                <w:rFonts w:cs="Arial" w:ascii="Arial" w:hAnsi="Arial"/>
                <w:i/>
                <w:iCs/>
              </w:rPr>
              <w:t xml:space="preserve"> Pierwsza wojna światowa 1914-1918</w:t>
            </w:r>
            <w:r>
              <w:rPr>
                <w:rFonts w:cs="Arial" w:ascii="Arial" w:hAnsi="Arial"/>
              </w:rPr>
              <w:t>, przeł. R. Dymek, Warszawa 2009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reveld M. van, </w:t>
            </w:r>
            <w:r>
              <w:rPr>
                <w:rFonts w:cs="Arial" w:ascii="Arial" w:hAnsi="Arial"/>
                <w:i/>
                <w:iCs/>
              </w:rPr>
              <w:t>Zmienne oblicza wojny. Od Marny do Iraku</w:t>
            </w:r>
            <w:r>
              <w:rPr>
                <w:rFonts w:cs="Arial" w:ascii="Arial" w:hAnsi="Arial"/>
              </w:rPr>
              <w:t>, przeł. J. Szkudliński, Poznań 2008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Kułacz S., </w:t>
            </w:r>
            <w:r>
              <w:rPr>
                <w:rFonts w:cs="Arial" w:ascii="Arial" w:hAnsi="Arial"/>
                <w:i/>
                <w:iCs/>
              </w:rPr>
              <w:t>Germanizmy w gwarze polskich żołnierzy armii austro-węgierskiej</w:t>
            </w:r>
            <w:r>
              <w:rPr>
                <w:rFonts w:cs="Arial" w:ascii="Arial" w:hAnsi="Arial"/>
              </w:rPr>
              <w:t>, Rzeszów 2018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lak M., </w:t>
            </w:r>
            <w:r>
              <w:rPr>
                <w:rFonts w:cs="Arial" w:ascii="Arial" w:hAnsi="Arial"/>
                <w:i/>
                <w:iCs/>
              </w:rPr>
              <w:t>Proza lat 1914-1939 wobec wojny i sposobu jej wyrażania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Literatura wobec niewyrażalnego. Z dziejów form artystycznych w literaturze polskiej</w:t>
            </w:r>
            <w:r>
              <w:rPr>
                <w:rFonts w:cs="Arial" w:ascii="Arial" w:hAnsi="Arial"/>
              </w:rPr>
              <w:t>, t. LXXIX, red. W. Bolecki, i E. Kuźma, Warszawa 1998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Łazuga W., </w:t>
            </w:r>
            <w:r>
              <w:rPr>
                <w:rFonts w:cs="Arial" w:ascii="Arial" w:hAnsi="Arial"/>
                <w:i/>
                <w:iCs/>
              </w:rPr>
              <w:t>Uwikłani w przeszłość. „Proskrybowani” i dyletanci”</w:t>
            </w:r>
            <w:r>
              <w:rPr>
                <w:rFonts w:cs="Arial" w:ascii="Arial" w:hAnsi="Arial"/>
              </w:rPr>
              <w:t>, Poznań 2023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Olszewska M. J., </w:t>
            </w:r>
            <w:r>
              <w:rPr>
                <w:rFonts w:cs="Arial" w:ascii="Arial" w:hAnsi="Arial"/>
                <w:i/>
                <w:iCs/>
              </w:rPr>
              <w:t>Człowiek w świecie Wielkiej Wojny. Literatura polska wobec I wojny światowej. Wybrane zagadnienia</w:t>
            </w:r>
            <w:r>
              <w:rPr>
                <w:rFonts w:cs="Arial" w:ascii="Arial" w:hAnsi="Arial"/>
              </w:rPr>
              <w:t>, Warszawa 2004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ałosz R., </w:t>
            </w:r>
            <w:r>
              <w:rPr>
                <w:rFonts w:cs="Arial" w:ascii="Arial" w:hAnsi="Arial"/>
                <w:i/>
                <w:iCs/>
              </w:rPr>
              <w:t>Śmiercią złączeni. O cmentarzach z I wojny światowej na terenach Królestwa Polskiego administrowanych przez Austro-Węgry</w:t>
            </w:r>
            <w:r>
              <w:rPr>
                <w:rFonts w:cs="Arial" w:ascii="Arial" w:hAnsi="Arial"/>
              </w:rPr>
              <w:t>, Kraków 2012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Pierwsza wojna światowa w literaturze polskiej i obcej. Wybrane zagadnienia</w:t>
            </w:r>
            <w:r>
              <w:rPr>
                <w:rFonts w:cs="Arial" w:ascii="Arial" w:hAnsi="Arial"/>
              </w:rPr>
              <w:t>, red. E. Łoch, K. Stępnik, Lublin 1999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dak P., </w:t>
            </w:r>
            <w:r>
              <w:rPr>
                <w:rFonts w:cs="Arial" w:ascii="Arial" w:hAnsi="Arial"/>
                <w:i/>
                <w:iCs/>
              </w:rPr>
              <w:t>Między zapisem a literaturą. Dziennik polskiego pisarza XX wieku (Żeromski, Nałkowska, Dąbrowska, Gombrowicz, Herling- Grudziński)</w:t>
            </w:r>
            <w:r>
              <w:rPr>
                <w:rFonts w:cs="Arial" w:ascii="Arial" w:hAnsi="Arial"/>
              </w:rPr>
              <w:t>, Warszawa 2011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mus J., </w:t>
            </w:r>
            <w:r>
              <w:rPr>
                <w:rFonts w:cs="Arial" w:ascii="Arial" w:hAnsi="Arial"/>
                <w:i/>
                <w:iCs/>
              </w:rPr>
              <w:t>Żołnierskie narracje o wojnie światowej 1914-1918. Strzelcy, legioniści, Polacy w armii Austro-węgierskiej</w:t>
            </w:r>
            <w:r>
              <w:rPr>
                <w:rFonts w:cs="Arial" w:ascii="Arial" w:hAnsi="Arial"/>
              </w:rPr>
              <w:t>, Kraków 2013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</w:rPr>
              <w:t xml:space="preserve">Rozmus J., </w:t>
            </w:r>
            <w:r>
              <w:rPr>
                <w:rFonts w:cs="Arial" w:ascii="Arial" w:hAnsi="Arial"/>
                <w:i/>
                <w:iCs/>
              </w:rPr>
              <w:t>Pomnik Grunwaldzki, kapliczki i cmentarze z I wojny światowej w Gminie Gręboszów jako świadectwa kształtowania się tożsamości nowoczesnej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Galicyjskie drogi ku niepodległości</w:t>
            </w:r>
            <w:r>
              <w:rPr>
                <w:rFonts w:cs="Arial" w:ascii="Arial" w:hAnsi="Arial"/>
              </w:rPr>
              <w:t>, pod red. S. Koziary i M. Wołosa, Kraków 2022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ite H., </w:t>
            </w:r>
            <w:r>
              <w:rPr>
                <w:rFonts w:cs="Arial" w:ascii="Arial" w:hAnsi="Arial"/>
                <w:i/>
                <w:iCs/>
              </w:rPr>
              <w:t>Tekst historyczny jako artefakt literacki</w:t>
            </w:r>
            <w:r>
              <w:rPr>
                <w:rFonts w:cs="Arial" w:ascii="Arial" w:hAnsi="Arial"/>
              </w:rPr>
              <w:t xml:space="preserve">, przeł. M. Wilczyński, [w:] tegoż </w:t>
            </w:r>
            <w:r>
              <w:rPr>
                <w:rFonts w:cs="Arial" w:ascii="Arial" w:hAnsi="Arial"/>
                <w:i/>
                <w:iCs/>
              </w:rPr>
              <w:t>Poetyka pisarstwa historycznego</w:t>
            </w:r>
            <w:r>
              <w:rPr>
                <w:rFonts w:cs="Arial" w:ascii="Arial" w:hAnsi="Arial"/>
              </w:rPr>
              <w:t>, red. E. Domańska, M. Wilczyński, Kraków 2000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ieniewicz A., </w:t>
            </w:r>
            <w:r>
              <w:rPr>
                <w:rFonts w:cs="Arial" w:ascii="Arial" w:hAnsi="Arial"/>
                <w:i/>
                <w:iCs/>
              </w:rPr>
              <w:t>Obecność autora. Role podmiotu autorskiego w literaturze współczesnej</w:t>
            </w:r>
            <w:r>
              <w:rPr>
                <w:rFonts w:cs="Arial" w:ascii="Arial" w:hAnsi="Arial"/>
              </w:rPr>
              <w:t xml:space="preserve">, [w:] </w:t>
            </w:r>
            <w:r>
              <w:rPr>
                <w:rFonts w:cs="Arial" w:ascii="Arial" w:hAnsi="Arial"/>
                <w:i/>
                <w:iCs/>
              </w:rPr>
              <w:t>Autobiografizm – przemiany, formy, znaczenia</w:t>
            </w:r>
            <w:r>
              <w:rPr>
                <w:rFonts w:cs="Arial" w:ascii="Arial" w:hAnsi="Arial"/>
              </w:rPr>
              <w:t>, red. H. Gosk, A. Zieniewicz, Warszawa 2001.</w:t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Bezodstpw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rthur M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Świadkowie. Zapomniane głosy. Pierwsza wojna światowa</w:t>
            </w:r>
            <w:r>
              <w:rPr>
                <w:rFonts w:cs="Arial" w:ascii="Arial" w:hAnsi="Arial"/>
                <w:sz w:val="22"/>
                <w:szCs w:val="22"/>
              </w:rPr>
              <w:t>, przeł. O. Knopińska, Warszawa 2013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Chwalba A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amobójstwo Europy. Wielka Wojna 1914-1918</w:t>
            </w:r>
            <w:r>
              <w:rPr>
                <w:rFonts w:cs="Arial" w:ascii="Arial" w:hAnsi="Arial"/>
                <w:sz w:val="22"/>
                <w:szCs w:val="22"/>
              </w:rPr>
              <w:t>, Kraków 20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Doświadczenia żołnierskie Wielkiej Wojny. Studia i szkice z dziejów frontu wschodniego I wojny światowej</w:t>
            </w:r>
            <w:r>
              <w:rPr>
                <w:rFonts w:cs="Arial" w:ascii="Arial" w:hAnsi="Arial"/>
                <w:sz w:val="22"/>
                <w:szCs w:val="22"/>
              </w:rPr>
              <w:t>, pod red. M. Baczkowskiego i K. Ruszały, Kraków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Kiste J. van der, </w:t>
            </w: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  <w:t xml:space="preserve">Franciszek Józef.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ywatne życie ostatniego wielkiego cesarza Europy</w:t>
            </w:r>
            <w:r>
              <w:rPr>
                <w:rFonts w:cs="Arial" w:ascii="Arial" w:hAnsi="Arial"/>
                <w:sz w:val="22"/>
                <w:szCs w:val="22"/>
              </w:rPr>
              <w:t xml:space="preserve">, przeł. G. Waluga, Warszawa 2006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Kłopotliwe pamiątki. Trud dziedziczenia</w:t>
            </w:r>
            <w:r>
              <w:rPr>
                <w:rFonts w:cs="Arial" w:ascii="Arial" w:hAnsi="Arial"/>
                <w:sz w:val="22"/>
                <w:szCs w:val="22"/>
              </w:rPr>
              <w:t>, pod red. Z. Budrewicz i M. Sienko, Kraków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Literatura wobec I wojny światowej. Praca zbiorowa</w:t>
            </w:r>
            <w:r>
              <w:rPr>
                <w:rFonts w:cs="Arial" w:ascii="Arial" w:hAnsi="Arial"/>
                <w:sz w:val="22"/>
                <w:szCs w:val="22"/>
              </w:rPr>
              <w:t>, pod red. M. J. Olszewskiej i J. Zacharskiej, Warszawa 200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ochnowski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zy Tobie, Najjaśniejszy Panie, stoimy i stać chcemy. Monarchia habsburska w polskiej myśli politycznej lat 1860-1914</w:t>
            </w:r>
            <w:r>
              <w:rPr>
                <w:rFonts w:cs="Arial" w:ascii="Arial" w:hAnsi="Arial"/>
                <w:sz w:val="22"/>
                <w:szCs w:val="22"/>
              </w:rPr>
              <w:t>, Kraków 2009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olnar F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Galicja 1914-1915. Zapiski korespondenta wojennego</w:t>
            </w:r>
            <w:r>
              <w:rPr>
                <w:rFonts w:cs="Arial" w:ascii="Arial" w:hAnsi="Arial"/>
                <w:sz w:val="22"/>
                <w:szCs w:val="22"/>
              </w:rPr>
              <w:t>, tłum. A. Engelmayer, Warszawa 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 granicy epok. O literackich dyskursach lat 1914-1918 w stulecie wybuchu I wojny światowej</w:t>
            </w:r>
            <w:r>
              <w:rPr>
                <w:rFonts w:cs="Arial" w:ascii="Arial" w:hAnsi="Arial"/>
                <w:sz w:val="22"/>
                <w:szCs w:val="22"/>
              </w:rPr>
              <w:t>, pod red. D. Kielak, M. Makowskiej, J. Niewiarowskiej, Warszawa 201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amiętniki i dzienniki jako źródła do badań historycznych (XVIII-XX wiek)</w:t>
            </w:r>
            <w:r>
              <w:rPr>
                <w:rFonts w:cs="Arial" w:ascii="Arial" w:hAnsi="Arial"/>
                <w:sz w:val="22"/>
                <w:szCs w:val="22"/>
              </w:rPr>
              <w:t xml:space="preserve">, pod red. K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rolczaka, Kraków 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iecuch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Cmentarze z I wojny światowej w Beskidzie Niskim</w:t>
            </w:r>
            <w:r>
              <w:rPr>
                <w:rFonts w:cs="Arial" w:ascii="Arial" w:hAnsi="Arial"/>
                <w:sz w:val="22"/>
                <w:szCs w:val="22"/>
              </w:rPr>
              <w:t>, Warszawa 20014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rasa sądecka od zarania do dziś 1891-2011</w:t>
            </w:r>
            <w:r>
              <w:rPr>
                <w:rFonts w:cs="Arial" w:ascii="Arial" w:hAnsi="Arial"/>
                <w:sz w:val="22"/>
                <w:szCs w:val="22"/>
              </w:rPr>
              <w:t>, pod red. B. Farona, współpraca A. Ogonowska, Kraków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Szczepan A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raumatyczna niepamięć: doświadczenie Wielkiej Wojny w polskiej literaturze dwudziestolecia</w:t>
            </w:r>
            <w:r>
              <w:rPr>
                <w:rFonts w:cs="Arial" w:ascii="Arial" w:hAnsi="Arial"/>
                <w:sz w:val="22"/>
                <w:szCs w:val="22"/>
              </w:rPr>
              <w:t>, „Przegląd Kulturoznawczy nr 4 (22) 2014, s. 411-42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acz A., Błecha K.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„Ostatni król Polski” Karol Stefan Habsburg</w:t>
            </w:r>
            <w:r>
              <w:rPr>
                <w:rFonts w:cs="Arial" w:ascii="Arial" w:hAnsi="Arial"/>
                <w:sz w:val="22"/>
                <w:szCs w:val="22"/>
              </w:rPr>
              <w:t>, Żywiec 2012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Wojna w Europie Środkowo-Wschodniej z perspektywy interdyscyplinarnej</w:t>
            </w:r>
            <w:r>
              <w:rPr>
                <w:rFonts w:cs="Arial" w:ascii="Arial" w:hAnsi="Arial"/>
                <w:sz w:val="22"/>
                <w:szCs w:val="22"/>
              </w:rPr>
              <w:t>, red. J. Getka, J. Grzybowski, R. Kramar, Warszawa 2015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I wojna światowa w literaturze i innych tekstach kultury. Reinterpretacje i dopełnienia</w:t>
            </w:r>
            <w:r>
              <w:rPr>
                <w:rFonts w:cs="Arial" w:ascii="Arial" w:hAnsi="Arial"/>
                <w:sz w:val="22"/>
                <w:szCs w:val="22"/>
              </w:rPr>
              <w:t>, pod red. A Jamrozik-Sowy, Z. Ożoga, A. Wal, Rzeszów 2016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Żaba R.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spomnienia z lat ubiegłych 1864-1937. „Na wojnie miałem szczęście”</w:t>
            </w:r>
            <w:r>
              <w:rPr>
                <w:rFonts w:cs="Arial" w:ascii="Arial" w:hAnsi="Arial"/>
                <w:sz w:val="22"/>
                <w:szCs w:val="22"/>
              </w:rPr>
              <w:t>, wstęp i redakcja naukowa P. S. Szlezynger, Kraków 2020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916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ab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2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8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autoSpaceDE w:val="true"/>
      <w:spacing w:before="100" w:after="10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0:45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1-12T10:45:00Z</dcterms:modified>
  <cp:revision>2</cp:revision>
  <dc:subject/>
  <dc:title>KARTA KURSU</dc:title>
</cp:coreProperties>
</file>